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</w:t>
      </w:r>
    </w:p>
    <w:p>
      <w:pPr>
        <w:pStyle w:val="ConsNormal"/>
        <w:widowControl/>
        <w:spacing w:lineRule="exact" w:line="240"/>
        <w:ind w:left="921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6 год и плановый период 2027 и 2028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6-725</w:t>
      </w:r>
    </w:p>
    <w:p>
      <w:pPr>
        <w:pStyle w:val="Normal"/>
        <w:spacing w:lineRule="exact" w:line="240"/>
        <w:ind w:left="9356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ой классификации Российской Федерации на плановый период 2027 и 2028 годов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383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7938"/>
        <w:gridCol w:w="1843"/>
        <w:gridCol w:w="1843"/>
      </w:tblGrid>
      <w:tr>
        <w:trPr>
          <w:trHeight w:val="54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81" w:leader="none"/>
              </w:tabs>
              <w:autoSpaceDE w:val="false"/>
              <w:ind w:left="29" w:right="2075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5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65,9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69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34,18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 8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9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69,0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26 806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9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69,0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  650 тысяч рублей за налоговые периоды до 1 января 2025 года, а также в части суммы налога, не превышающей 312 тысяч рублей за налоговые периоды после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3 51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1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25,77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646,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45,2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19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58,6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2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7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28,2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3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99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74,3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4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99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66,87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076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07,3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8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963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10,9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3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8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96,7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4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7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26,3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5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613,1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5,66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33 26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5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31,38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 736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35,38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0,93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1,51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1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10,08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1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9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-827,14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3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 52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9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96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8 95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1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29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69 1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85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13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3 7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4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57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5 36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8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56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7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1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7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8 9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3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10 02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8 9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3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31 0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32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8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54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/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248 437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5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78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9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5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9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5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1 7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93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1 7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493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 31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61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 3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51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 30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51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2 72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1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69,3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9 92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6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19,34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84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84,74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 840,9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2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50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3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50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 000,00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9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859,4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1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814,4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4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814,4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720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327,58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3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55,42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15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15,42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0,2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4,4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4,49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3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6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2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913 783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92 053,29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974 327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92 053,2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 0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154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 0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154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0 0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8 154,00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532 76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3 339,66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9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302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 973 694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3 429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9 502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 130,37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15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083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41,82</w:t>
            </w:r>
          </w:p>
        </w:tc>
      </w:tr>
      <w:tr>
        <w:trPr>
          <w:trHeight w:val="23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1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89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93,42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357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530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319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овышение заработной платы работников муниципальных центров по работе с молодежь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4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 374,0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9 372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8 419,3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0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1 090,8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2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24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8,9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82,8</w:t>
            </w:r>
            <w:r>
              <w:rPr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837,5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146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45,92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 67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</w:rPr>
              <w:t>216 672,62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516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42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6,92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22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16,27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53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53,2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45,64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3,67</w:t>
            </w:r>
          </w:p>
        </w:tc>
      </w:tr>
      <w:tr>
        <w:trPr>
          <w:trHeight w:val="18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1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(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60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38,69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915,22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5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52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95,78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96,0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4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0,2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518,8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08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120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680,75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3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34,66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844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54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009,55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100,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7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716,18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 772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713,49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360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6</w:t>
            </w: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296</w:t>
            </w:r>
            <w:r>
              <w:rPr>
                <w:color w:val="000000"/>
                <w:sz w:val="28"/>
                <w:szCs w:val="28"/>
                <w:lang w:eastAsia="ru-RU"/>
              </w:rPr>
              <w:t>,00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02 39998 04 1306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местным бюджетам городских округов (осуществление отдельных государственных полномочий по социальной поддержке многодетных семе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66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 753,60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40,32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ru-RU"/>
              </w:rPr>
              <w:t>140,32</w:t>
            </w:r>
          </w:p>
        </w:tc>
      </w:tr>
      <w:tr>
        <w:trPr>
          <w:trHeight w:val="7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54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2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1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1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 19 60010 04 0000 1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 543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68 049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1 387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5-11-14T11:31:00Z</cp:lastPrinted>
  <dcterms:modified xsi:type="dcterms:W3CDTF">2025-12-24T07:56:00Z</dcterms:modified>
  <cp:revision>278</cp:revision>
  <dc:subject/>
  <dc:title>Приложение 9</dc:title>
</cp:coreProperties>
</file>